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690245</wp:posOffset>
                </wp:positionV>
                <wp:extent cx="835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KÇULUK SINA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36.7pt;mso-wrap-distance-left:9.05pt;mso-wrap-distance-right:9.05pt;mso-wrap-distance-top:0pt;mso-wrap-distance-bottom:0pt;margin-top:-54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KÇULUK SINA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çuluk sınavına başvuracak adaylar; Türkiye Okçuluk Federasyonu’nun Türkiye Şampiyonalarından aldıkları puanları yine Türkiye Okçuluk Federasyonu tarafından onaylı olarak başvuruda belgelemek zorundadırlar. İlgili belgede Federasyon Başkanı veya Genel Sekreterinin imzası bulunmak zorundadır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— </w:t>
      </w:r>
      <w:r>
        <w:rPr>
          <w:b/>
        </w:rPr>
        <w:t>Adaylar</w:t>
      </w:r>
      <w:r>
        <w:rPr/>
        <w:t xml:space="preserve"> Olimpik ve Makaralı yay olmak üzere iki branştan birine müracaat edebilirle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kçuluk branşına başvuran adayların sıralamasında erkek adaylar </w:t>
      </w:r>
      <w:r>
        <w:rPr>
          <w:b/>
        </w:rPr>
        <w:t>olimpik yayın</w:t>
      </w:r>
      <w:r>
        <w:rPr/>
        <w:t xml:space="preserve"> %40, </w:t>
      </w:r>
      <w:r>
        <w:rPr>
          <w:b/>
        </w:rPr>
        <w:t>makaralı yayın</w:t>
      </w:r>
      <w:r>
        <w:rPr/>
        <w:t xml:space="preserve"> %40’ı, bayan adaylar </w:t>
      </w:r>
      <w:r>
        <w:rPr>
          <w:b/>
        </w:rPr>
        <w:t>olimpik yayın</w:t>
      </w:r>
      <w:r>
        <w:rPr/>
        <w:t xml:space="preserve"> %60, </w:t>
      </w:r>
      <w:r>
        <w:rPr>
          <w:b/>
        </w:rPr>
        <w:t>makaralı yayın</w:t>
      </w:r>
      <w:r>
        <w:rPr/>
        <w:t xml:space="preserve"> %60’ı olmak üzere kendi içerisinde ayrı ayrı değerlendirmeye alınacakt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üsabaka derecelerinde son 3 yıllık lisansa sahip olamak (2012–2013, 2013–2014,2014-2015),  derecelerinde ise son 5 yıllık (2010-2011,2011-2012,2012–2013, 2013–2014,2014-2015) müsabakalar dikkate alınacaktır. </w:t>
      </w:r>
    </w:p>
    <w:p>
      <w:pPr>
        <w:pStyle w:val="Normal"/>
        <w:ind w:firstLine="360"/>
        <w:rPr/>
      </w:pPr>
      <w:r>
        <w:rPr/>
        <w:t>----Alınan belgelerin tarihi 2015 yılına ait olacaktı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7:45:00Z</dcterms:created>
  <dc:creator>BESYO</dc:creator>
  <dc:description/>
  <cp:keywords/>
  <dc:language>en-US</dc:language>
  <cp:lastModifiedBy>pc</cp:lastModifiedBy>
  <cp:lastPrinted>2013-06-12T16:25:00Z</cp:lastPrinted>
  <dcterms:modified xsi:type="dcterms:W3CDTF">2015-06-13T11:18:00Z</dcterms:modified>
  <cp:revision>67</cp:revision>
  <dc:subject/>
  <dc:title> </dc:title>
</cp:coreProperties>
</file>